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ZMIANA  HASŁA  .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FTP)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art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uch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twórz : </w:t>
            </w:r>
            <w:r>
              <w:rPr>
                <w:rFonts w:cs="Arial" w:ascii="Arial" w:hAnsi="Arial"/>
                <w:b w:val="false"/>
                <w:color w:val="FF0000"/>
              </w:rPr>
              <w:t>telnet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łącz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ystem  zdalny ..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wa  hosta :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piast.wodip.opole.pl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Mamy  60 sek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łącz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l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ogin :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brate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</w:t>
            </w: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  <w:t>(identyfikator)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  <w:r>
              <w:rPr>
                <w:rFonts w:cs="Arial" w:ascii="Arial" w:hAnsi="Arial"/>
                <w:color w:val="000080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swort :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można wpisać nowe hasło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 xml:space="preserve">                                    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swort :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ponowne wpisanie nowego hasł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swort :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ponowne wpisanie nowego hasł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swort :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ponowne wpisanie nowego hasł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sswort :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ponowne wpisanie nowego hasł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7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0:45:00Z</dcterms:created>
  <dc:creator>EWA BUDNIEWSKA-BRATEK</dc:creator>
  <dc:description/>
  <dc:language>en-US</dc:language>
  <cp:lastModifiedBy>EWA BUDNIEWSKA-BRATEK</cp:lastModifiedBy>
  <dcterms:modified xsi:type="dcterms:W3CDTF">2000-07-30T21:07:00Z</dcterms:modified>
  <cp:revision>1</cp:revision>
  <dc:subject/>
  <dc:title>ZMIANA  HASŁA  </dc:title>
</cp:coreProperties>
</file>